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Zestawy komputerowe stacjonarne (2 szt.) dla Wydziału Matematyczno – Przyrodniczego – Katedra Ciała Stałego</w:t>
      </w:r>
    </w:p>
    <w:p>
      <w:pPr>
        <w:pStyle w:val="Heading1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 komputerowy (2 szt.)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komputer będzie wykorzystywany dla potrzeb aplikacji biur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b w:val="false"/>
                <w:sz w:val="20"/>
                <w:szCs w:val="20"/>
              </w:rPr>
              <w:t>zgodny z architekturą x86, 64-bitowy osiągający minimum 486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20"/>
                <w:szCs w:val="20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Tahoma" w:ascii="Tahoma" w:hAnsi="Tahoma"/>
                <w:b w:val="false"/>
                <w:sz w:val="20"/>
                <w:szCs w:val="20"/>
              </w:rPr>
              <w:t xml:space="preserve"> załącznik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min. 4 GB rozszerzalna do 16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min. 2 wolne sloty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br/>
              <w:t>minimum 4 portów USB 2.0/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2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 przodu lub z tył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 xml:space="preserve">co najmniej 1 wolna wewnętrzna zatoka 3,5”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Mysz PS/2, klawiatura PS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50/14 – zadanie 5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bCs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28:00Z</dcterms:created>
  <dc:creator>BPiK</dc:creator>
  <dc:description/>
  <cp:keywords/>
  <dc:language>en-US</dc:language>
  <cp:lastModifiedBy>BPiK</cp:lastModifiedBy>
  <dcterms:modified xsi:type="dcterms:W3CDTF">2014-04-23T11:48:00Z</dcterms:modified>
  <cp:revision>5</cp:revision>
  <dc:subject/>
  <dc:title>Zadanie 1</dc:title>
</cp:coreProperties>
</file>